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UCHWAŁA NR XXIII/137/0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GMINY W WIŚNIEW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23 czerwca 2005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mian w budżecie gminy na 2005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Na podstawie art.18 ust.2 pkt.4 ustawy z dnia 8 marca 1998 roku o samorządzie gminnym / tekst jednolity Dz. U. z 2001 r. nr 142 , poz.1591 z późniejszymi zmianami / oraz art.109 i art.124 ust.1 ustawy z dnia 26 listopada 1998 r. o finansach publicznych / Dz. U. z 2003 r. nr 15 , poz.148 z późniejszymi zmianami / Rada Gminy w Wiśniewie uchwala co następuj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większyć dochody budżetu gminy o kwotę 4.000,-zł. zgodnie z załącznikiem nr 1 .</w:t>
      </w:r>
    </w:p>
    <w:p>
      <w:pPr>
        <w:pStyle w:val="Normal"/>
        <w:rPr>
          <w:sz w:val="24"/>
        </w:rPr>
      </w:pPr>
      <w:r>
        <w:rPr>
          <w:sz w:val="24"/>
        </w:rPr>
        <w:t>Plan dochodów po zmianach wynosi 8.185.403,-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większyć wydatki budżetu gminy o kwotę 4.000,-zł. zgodnie z załącznikiem nr 2 .</w:t>
      </w:r>
    </w:p>
    <w:p>
      <w:pPr>
        <w:pStyle w:val="Normal"/>
        <w:rPr>
          <w:sz w:val="24"/>
        </w:rPr>
      </w:pPr>
      <w:r>
        <w:rPr>
          <w:sz w:val="24"/>
        </w:rPr>
        <w:t>Plan wydatków po zmianach wynosi 8.581.031,-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powiedzialnym za wykonanie uchwały czyni się Wójta Gminy , który złoży sprawozdanie z jej wykonania łącznie z wykonaniem budżetu gminy za 2005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 i obowiązuje w roku kalendarzowym 2005 oraz podlega ogłoszeniu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Kazimierz Wojciech ogrodowczyk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1:01:00Z</dcterms:created>
  <dc:creator>xxx</dc:creator>
  <dc:description/>
  <dc:language>en-US</dc:language>
  <cp:lastModifiedBy>Jacek Wiącek</cp:lastModifiedBy>
  <cp:lastPrinted>2005-06-24T09:05:00Z</cp:lastPrinted>
  <dcterms:modified xsi:type="dcterms:W3CDTF">2005-06-28T11:01:00Z</dcterms:modified>
  <cp:revision>2</cp:revision>
  <dc:subject/>
  <dc:title>                                                      U C H W A Ł A        NR</dc:title>
</cp:coreProperties>
</file>